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ИЯ</w:t>
      </w:r>
    </w:p>
    <w:p>
      <w:pPr>
        <w:pStyle w:val="Style16"/>
        <w:spacing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муниципального этапа Олимпиады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7-11 классов.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 91 человек.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по предмету: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кл. – 64 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. – 60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. – 73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. – 76</w:t>
      </w:r>
    </w:p>
    <w:p>
      <w:pPr>
        <w:pStyle w:val="Style16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. – 77</w:t>
      </w:r>
    </w:p>
    <w:tbl>
      <w:tblPr>
        <w:tblW w:w="10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4"/>
        <w:gridCol w:w="964"/>
        <w:gridCol w:w="2835"/>
        <w:gridCol w:w="2381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 Серге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Н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н Никит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Н.Г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а Дарь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сова В.В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пе Михаи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на В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парова Виктор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лова В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а Екатери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лова В.В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а Ян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Н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ков Ант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шеина В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мов Александ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сова В.В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 Кс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Н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 Вячесла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 Н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аков Дании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на В.В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ов Андре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ева Н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 Алексей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О.Н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тенникова Ольг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на В.В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28:00Z</dcterms:created>
  <dc:creator>Методист</dc:creator>
  <dc:description/>
  <cp:keywords/>
  <dc:language>en-US</dc:language>
  <cp:lastModifiedBy>Методист</cp:lastModifiedBy>
  <cp:lastPrinted>2011-12-22T15:32:00Z</cp:lastPrinted>
  <dcterms:modified xsi:type="dcterms:W3CDTF">2011-12-27T12:35:00Z</dcterms:modified>
  <cp:revision>5</cp:revision>
  <dc:subject/>
  <dc:title/>
</cp:coreProperties>
</file>