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126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. – 11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– 12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10 кл. – 160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. – 170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аков Анато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ёв Дани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М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ико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ва Н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вг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М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 Артё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 С.М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 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 С.М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ков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ёва Е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кин 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а Е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чко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имова Е.И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панова Елизав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карёва С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рин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а С.М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Г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ова Г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инов Леон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озина Е.В.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1:00Z</dcterms:created>
  <dc:creator>pridemark</dc:creator>
  <dc:description/>
  <cp:keywords/>
  <dc:language>en-US</dc:language>
  <cp:lastModifiedBy>Методист</cp:lastModifiedBy>
  <dcterms:modified xsi:type="dcterms:W3CDTF">2011-12-27T11:59:00Z</dcterms:modified>
  <cp:revision>3</cp:revision>
  <dc:subject/>
  <dc:title/>
</cp:coreProperties>
</file>