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юноши)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46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11 кл. – 100</w:t>
      </w:r>
    </w:p>
    <w:tbl>
      <w:tblPr>
        <w:tblW w:w="10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3118"/>
        <w:gridCol w:w="2381"/>
        <w:gridCol w:w="25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тых Данил, 8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Н.Ф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яков Сергей, 7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дакова Ю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ин Тимофей, 8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№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ин А.Л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ов Александр, 8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ткинский лиц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ламова Н.Р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 Евгений, 11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 И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дашев Виктор, 10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окнутова О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Алексей, 11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.Н.</w:t>
            </w:r>
          </w:p>
        </w:tc>
      </w:tr>
    </w:tbl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девушки)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40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/>
        <w:t>-11 кл. – 100</w:t>
      </w:r>
    </w:p>
    <w:tbl>
      <w:tblPr>
        <w:tblW w:w="10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3118"/>
        <w:gridCol w:w="2381"/>
        <w:gridCol w:w="25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ова Екатерина, 8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ткинский лиц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ламова Н.Р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Мария, 8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ов В.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юкова Дарья, 8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дакова Ю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лонская Виктория, 10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льцев А.Ю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а Мария, 11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кова М.С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това Алена, 11 к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 И.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46:00Z</dcterms:created>
  <dc:creator>Методист</dc:creator>
  <dc:description/>
  <cp:keywords/>
  <dc:language>en-US</dc:language>
  <cp:lastModifiedBy>Методист</cp:lastModifiedBy>
  <cp:lastPrinted>2011-12-02T17:45:00Z</cp:lastPrinted>
  <dcterms:modified xsi:type="dcterms:W3CDTF">2011-12-27T12:49:00Z</dcterms:modified>
  <cp:revision>5</cp:revision>
  <dc:subject/>
  <dc:title/>
</cp:coreProperties>
</file>