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143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8 кл. – 72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. – 72,5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,11 кл. – 115,5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ева Валент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шева Т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ова Маргар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хова Ю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шева Т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н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щеева Н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 Соф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ева Т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ев Алексан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ева Т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Пав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 С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ева Кс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ева Е.А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ёмина Ан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ырзина Л.Л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шина Ю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ырзина Л.Л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а 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шева Т.Н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ов Вла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юшева Т.Н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икол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 Н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а И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ева Е.А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иче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ева Т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чегова Алё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ева Е.А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манова Ната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ырзина Л.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1:00Z</dcterms:created>
  <dc:creator>pridemark</dc:creator>
  <dc:description/>
  <cp:keywords/>
  <dc:language>en-US</dc:language>
  <cp:lastModifiedBy>Методист</cp:lastModifiedBy>
  <dcterms:modified xsi:type="dcterms:W3CDTF">2011-12-27T11:57:00Z</dcterms:modified>
  <cp:revision>2</cp:revision>
  <dc:subject/>
  <dc:title/>
</cp:coreProperties>
</file>