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КА</w:t>
      </w:r>
    </w:p>
    <w:p>
      <w:pPr>
        <w:pStyle w:val="Style15"/>
        <w:spacing w:before="280" w:after="28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и муниципального этапа Олимпиады признаются победителями при условии, что количество набранных ими баллов превышает половину максимально возможных.</w:t>
      </w:r>
    </w:p>
    <w:p>
      <w:pPr>
        <w:pStyle w:val="Style15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лимпиада проводилась для учащихся 7-11 классов.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в олимпиаде участвовало134 человек.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по предмету: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,8 кл. – 40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. – 50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,11кл. – 55</w:t>
      </w:r>
    </w:p>
    <w:tbl>
      <w:tblPr>
        <w:tblW w:w="10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64"/>
        <w:gridCol w:w="964"/>
        <w:gridCol w:w="2835"/>
        <w:gridCol w:w="2268"/>
        <w:gridCol w:w="28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</w:t>
              <w:br/>
              <w:t>учас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О.</w:t>
              <w:br/>
              <w:t>учителя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ларов Дмит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занова Е.Б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ов Ив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а Е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никова Евг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рева Л.А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филова Ан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занова Е.Б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 Алексан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а Е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ев Тих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никова К.И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а Анаста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Н.Ю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шков Михаи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овьева Т.П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Макс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КШ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занова Е.Б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ий Михаи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Н.Ю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 Вад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В.П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ридова По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ляева Н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ина Соф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стикова Т.М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 Алексан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ь С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зин Аз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ь С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ьев 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ь С.В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09:00Z</dcterms:created>
  <dc:creator>pridemark</dc:creator>
  <dc:description/>
  <cp:keywords/>
  <dc:language>en-US</dc:language>
  <cp:lastModifiedBy>Методист</cp:lastModifiedBy>
  <dcterms:modified xsi:type="dcterms:W3CDTF">2011-12-27T11:42:00Z</dcterms:modified>
  <cp:revision>2</cp:revision>
  <dc:subject/>
  <dc:title/>
</cp:coreProperties>
</file>