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ОЛОГИЯ</w:t>
      </w:r>
    </w:p>
    <w:p>
      <w:pPr>
        <w:pStyle w:val="Style15"/>
        <w:spacing w:before="280" w:after="28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стники муниципального этапа Олимпиады признаются победителями при условии, что количество набранных ими баллов превышает половину максимально возможных.</w:t>
      </w:r>
    </w:p>
    <w:p>
      <w:pPr>
        <w:pStyle w:val="Style15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импиада проводилась для учащихся 9-11 классов</w:t>
      </w:r>
    </w:p>
    <w:p>
      <w:pPr>
        <w:pStyle w:val="Style15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в олимпиаде участвовало 47 человек</w:t>
      </w:r>
    </w:p>
    <w:p>
      <w:pPr>
        <w:pStyle w:val="Style15"/>
        <w:spacing w:before="0" w:after="120"/>
        <w:jc w:val="both"/>
        <w:rPr/>
      </w:pPr>
      <w:r>
        <w:rPr/>
        <w:t>Максимальное количество баллов по предмету – 59</w:t>
      </w:r>
    </w:p>
    <w:tbl>
      <w:tblPr>
        <w:tblW w:w="107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64"/>
        <w:gridCol w:w="964"/>
        <w:gridCol w:w="2835"/>
        <w:gridCol w:w="2268"/>
        <w:gridCol w:w="2835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лас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ст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мма балл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.И.</w:t>
              <w:br/>
              <w:t>участ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ко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.И.О.</w:t>
              <w:br/>
              <w:t>учителя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ородова Екатер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 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енников С.В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батова Ир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 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маева Е.А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Ром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Воткинский лице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С.С.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Никол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Воткинский лице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патина Н.В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раков Ники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 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маева Е.А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мянин Ден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 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маева Е.А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нова Виктор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Воткинский лице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патина Н.В.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патина Мар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Воткинский лице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С.С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манова Натал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Воткинский лице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С.С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ышников Андр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Воткинский лице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С.С.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3:07:00Z</dcterms:created>
  <dc:creator>pridemark</dc:creator>
  <dc:description/>
  <cp:keywords/>
  <dc:language>en-US</dc:language>
  <cp:lastModifiedBy>Методист</cp:lastModifiedBy>
  <dcterms:modified xsi:type="dcterms:W3CDTF">2011-12-27T11:10:00Z</dcterms:modified>
  <cp:revision>6</cp:revision>
  <dc:subject/>
  <dc:title/>
</cp:coreProperties>
</file>