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191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46 баллов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класс – 50 баллов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46 баллов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класс – 47 баллов;</w:t>
      </w:r>
    </w:p>
    <w:p>
      <w:pPr>
        <w:pStyle w:val="Style15"/>
        <w:spacing w:before="0" w:after="120"/>
        <w:jc w:val="both"/>
        <w:rPr/>
      </w:pPr>
      <w:r>
        <w:rPr/>
        <w:t>11 класс – 60 баллов.</w:t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4"/>
        <w:gridCol w:w="964"/>
        <w:gridCol w:w="2835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ико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ушина Л.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Н.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лина Евг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Л.Г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И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лев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И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носова Д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укова О.В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 Е.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нин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Н.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а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Г.В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Н.Ф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еева Тат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а С.М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нова Еле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йлова Е.А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хмина Ю.С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тикова Т.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Л.А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енко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Г.В.</w:t>
            </w:r>
          </w:p>
        </w:tc>
      </w:tr>
    </w:tbl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pridemark</dc:creator>
  <dc:description/>
  <cp:keywords/>
  <dc:language>en-US</dc:language>
  <cp:lastModifiedBy>Методист</cp:lastModifiedBy>
  <dcterms:modified xsi:type="dcterms:W3CDTF">2011-12-27T11:36:00Z</dcterms:modified>
  <cp:revision>4</cp:revision>
  <dc:subject/>
  <dc:title/>
</cp:coreProperties>
</file>