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КА</w:t>
      </w:r>
    </w:p>
    <w:p>
      <w:pPr>
        <w:pStyle w:val="Style15"/>
        <w:spacing w:before="280" w:after="28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и муниципального этапа Олимпиады признаются победителями при условии, что количество набранных ими баллов превышает половину максимально возможных.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а проводилась для учащихся 7-11 классов.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в олимпиаде участвовало 139 человек.</w:t>
      </w:r>
    </w:p>
    <w:p>
      <w:pPr>
        <w:pStyle w:val="Style15"/>
        <w:spacing w:before="0" w:after="120"/>
        <w:jc w:val="both"/>
        <w:rPr/>
      </w:pPr>
      <w:r>
        <w:rPr/>
        <w:t>Максимальное количество баллов по предмету – 35.</w:t>
      </w:r>
    </w:p>
    <w:tbl>
      <w:tblPr>
        <w:tblW w:w="10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64"/>
        <w:gridCol w:w="964"/>
        <w:gridCol w:w="2835"/>
        <w:gridCol w:w="2268"/>
        <w:gridCol w:w="28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</w:t>
              <w:br/>
              <w:t>участ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О.</w:t>
              <w:br/>
              <w:t>учителя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ушина Соф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ченко Н.Д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ткина Ан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нева Н.Н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рякова Анаста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нева Л.В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ев Тих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ьникова О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а Викт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Л.А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 Алексан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чева И.Е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ин Вад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глова Л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анов Евг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ерина Т.И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 Кирил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ерина Т.И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 Ник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ерина Т.И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а Вале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глова Л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нов Андр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глова Л.В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 Вад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арева Н.П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 Яросл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нева Н.Н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мухина Анаста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нева Н.Н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 Алексан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глова Л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зинАз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глова Л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ьев 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глова Л.В.</w:t>
            </w:r>
          </w:p>
        </w:tc>
      </w:tr>
    </w:tbl>
    <w:p>
      <w:pPr>
        <w:pStyle w:val="Style15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08:00Z</dcterms:created>
  <dc:creator>pridemark</dc:creator>
  <dc:description/>
  <cp:keywords/>
  <dc:language>en-US</dc:language>
  <cp:lastModifiedBy>Методист</cp:lastModifiedBy>
  <dcterms:modified xsi:type="dcterms:W3CDTF">2011-12-27T11:38:00Z</dcterms:modified>
  <cp:revision>4</cp:revision>
  <dc:subject/>
  <dc:title/>
</cp:coreProperties>
</file>