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(девочки)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 8-9 классов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26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. – 116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 xml:space="preserve"> кл. – 159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а О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чев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а М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ева К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в О.И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вников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 Е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ркова С.С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чева А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ва М.В.</w:t>
            </w:r>
          </w:p>
        </w:tc>
      </w:tr>
    </w:tbl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(мальчики)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 7-8 классов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14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/>
      </w:pPr>
      <w:r>
        <w:rPr/>
        <w:t>7-8 кл. – 95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Е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ин Р.Х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ин Р.Х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ев Тих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ников А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гаев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кин Р.Х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 Роди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цкий А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2:00Z</dcterms:created>
  <dc:creator>pridemark</dc:creator>
  <dc:description/>
  <cp:keywords/>
  <dc:language>en-US</dc:language>
  <cp:lastModifiedBy>Методист</cp:lastModifiedBy>
  <dcterms:modified xsi:type="dcterms:W3CDTF">2011-12-27T12:06:00Z</dcterms:modified>
  <cp:revision>2</cp:revision>
  <dc:subject/>
  <dc:title/>
</cp:coreProperties>
</file>