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</w:t>
      </w:r>
    </w:p>
    <w:p>
      <w:pPr>
        <w:pStyle w:val="Style16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 9-11 классов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72 человек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. – 42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. – 43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. – 50</w:t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38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ова Екатер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ебина Екатер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Е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Дар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Е.А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Елизава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викова М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а Елизаве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карева С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тин Ники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карева С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Дар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С.Ю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 Ма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 Р.Х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а Мр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ова Е.Ю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 Екатер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Г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шов Рома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А.Ю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гу Натал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а Е.И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6:00Z</dcterms:created>
  <dc:creator>Методист</dc:creator>
  <dc:description/>
  <cp:keywords/>
  <dc:language>en-US</dc:language>
  <cp:lastModifiedBy>Методист</cp:lastModifiedBy>
  <cp:lastPrinted>2011-12-22T15:32:00Z</cp:lastPrinted>
  <dcterms:modified xsi:type="dcterms:W3CDTF">2011-12-27T12:39:00Z</dcterms:modified>
  <cp:revision>4</cp:revision>
  <dc:subject/>
  <dc:title/>
</cp:coreProperties>
</file>