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МЕЦКИЙ ЯЗЫК</w:t>
      </w:r>
    </w:p>
    <w:p>
      <w:pPr>
        <w:pStyle w:val="Style16"/>
        <w:spacing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муниципального этапа Олимпиады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7-11 классов.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 58 человек.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по предмету: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. – 32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. – 90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. – 90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. – 99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кл. – 99</w:t>
      </w:r>
    </w:p>
    <w:tbl>
      <w:tblPr>
        <w:tblW w:w="10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4"/>
        <w:gridCol w:w="964"/>
        <w:gridCol w:w="2835"/>
        <w:gridCol w:w="2381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ынцев Михаи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азитдинова В.Н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ев Александ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чикова Я.М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ов Алексе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Т.В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син Андре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Т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 Кристи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угатоян Н.И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нева Але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чикова Я.М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мышева Ан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Т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Михаи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ынцева Е.И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фуллин Алексе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пова В.Р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ина Софь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ге Г.Ю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залова Екатери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М.Л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 Ники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М.Л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Ники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ге Г.Ю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оусова Татья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М.Л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онова Ири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а Л.П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36:00Z</dcterms:created>
  <dc:creator>Методист</dc:creator>
  <dc:description/>
  <cp:keywords/>
  <dc:language>en-US</dc:language>
  <cp:lastModifiedBy>Методист</cp:lastModifiedBy>
  <cp:lastPrinted>2011-12-22T15:32:00Z</cp:lastPrinted>
  <dcterms:modified xsi:type="dcterms:W3CDTF">2011-12-27T12:36:00Z</dcterms:modified>
  <cp:revision>4</cp:revision>
  <dc:subject/>
  <dc:title/>
</cp:coreProperties>
</file>