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Я</w:t>
      </w:r>
    </w:p>
    <w:p>
      <w:pPr>
        <w:pStyle w:val="Style15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8-11 классов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71 человек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. – 50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. – 64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. – 65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. – 65</w:t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268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Ром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 И.Б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 И.Е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ев Тих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сматуллина Л.Д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юта Вяче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ёнкина И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кин Я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енникова А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Вита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ова Л.М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Н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 И.Б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Вик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 И.Б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шина Оле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 И.Е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жина Ната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 И.Е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 Г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 И.Б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Иго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 И.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10:00Z</dcterms:created>
  <dc:creator>pridemark</dc:creator>
  <dc:description/>
  <cp:keywords/>
  <dc:language>en-US</dc:language>
  <cp:lastModifiedBy>Методист</cp:lastModifiedBy>
  <dcterms:modified xsi:type="dcterms:W3CDTF">2011-12-27T11:53:00Z</dcterms:modified>
  <cp:revision>3</cp:revision>
  <dc:subject/>
  <dc:title/>
</cp:coreProperties>
</file>