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ЗНАНИЕ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142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. – 70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. – 55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. – 70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. – 93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кл. – 90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рякова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барова Т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икова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в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барова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барова Т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обарова Т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а О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е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В.Ф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х Арт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танова Г.М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м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ина Е.В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а Е.А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банова Евг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Г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Е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викова М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алова Диля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викова М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бок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Г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а Е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оусова Тать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Д.Г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0:00Z</dcterms:created>
  <dc:creator>pridemark</dc:creator>
  <dc:description/>
  <cp:keywords/>
  <dc:language>en-US</dc:language>
  <cp:lastModifiedBy>Методист</cp:lastModifiedBy>
  <dcterms:modified xsi:type="dcterms:W3CDTF">2011-12-27T11:51:00Z</dcterms:modified>
  <cp:revision>2</cp:revision>
  <dc:subject/>
  <dc:title/>
</cp:coreProperties>
</file>